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edi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comed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JOR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minor devices. This can be increas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structures are currently statically allocated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ant this to be much more than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DEVIC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nfig options in the confi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DEVCONFOPT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length of device and driver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AMELEN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FLAGS_MASK = 0xf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ALT_FILTER = (1&lt;&lt;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DITHER = ((1&lt;&lt;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DEGLITCH = ((1&lt;&lt;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ALT_SOURCE = (1&lt;&lt;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EDGE = (1&lt;&lt;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INVERT = (1&lt;&lt;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analog 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GROUND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analog co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COMMON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DIFF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other (un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OTHER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s -- these are arbitrary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RESET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SOURCE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GATE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DIRECTION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OPERATION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ARM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DISARM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GET_INT_CLK_FRQ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INT_CLOCK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EXT_PIN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NO_GATE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UP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DOWN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HWUD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MPLE_EVENT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ERIOD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W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CONT_PULSE_OUT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ULSE_OUT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WRITE = 0x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READ = 0x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SPECIAL = 0x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READ = (0|(0x4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WRITE = (1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BITS = (2|(0x4000000)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 = (3|(0x4000000)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GTOD = (4|(0x4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WAIT = (5|(0x8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INTTRIG = (6|(0x8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flags These flags are used in comedi_tri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BOGUS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DITHER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deglit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DEGLITCH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configuration, not trigg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CONFIG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RIG_WAKE_EOS 0x0020 /* wake up on end-of-scan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RIG_WRITE 0x0040 /* write to bidirectional dev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PRIORITY =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T = (0x0000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cy definition for COMEDI_EV_SCAN_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WAKE_EOS =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WRITE =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WRITE = (0x0000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RAWDATA =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TART =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CAN_BEGIN =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CONVERT =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CAN_END =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TOP = 0x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MASK =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NEAREST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DOWN =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UP =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UP_NEXT =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sour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ANY =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INVALID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tri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NONE =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now +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NOW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next lower level tr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FOLLOW =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at time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TIME =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at rate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TIMER =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when count reaches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COUNT =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external signal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EXT =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comedi-internal signal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INT =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OTHER = 0x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BUSY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is busy with your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BUSY_OWNER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OCKED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wn 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OCK_OWNER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data depends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AXDATA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depend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FLAGS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type depends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ANGETYPE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0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1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2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3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4 = 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CMD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be read (e.g. analog in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EADABLE =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be written (e.g. analog out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WRITABLE =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ing error in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WRITEABLE = (0x000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does not have externally visible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INTERNAL =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R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T =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GROUND =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co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COMMON =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IFF = 0x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OTHER = 0x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ITHER =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deglit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EGLITCH =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map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MAP =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acqui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UNNING =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uses 32-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SAMPL =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do packed 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PACKED = 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UNUS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A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A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IO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COUNTER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TIM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MEMORY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CALI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, D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PROC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PU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UTP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PENDRAI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_ANALOG_TRIG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WAVEFORM 0x11 #define INSN_CONFIG_TRIG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COUNTER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_ALT_SOURCE =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DIGITAL_TRIG 0x15 #define INSN_CONFIG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comedi_tr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tr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/rang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ist, size depends on sub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c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tr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tr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comedi_insn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insn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sn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insn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comedi_insnlist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insnlist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omedi_ins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snlist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insnlist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comedi_cmd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cmd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begin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begin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ver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ver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end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end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op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op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/rang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ist, size depends on sub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md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cmd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comedi_chan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chan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han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chan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comedi_range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range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range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comedi_krange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krange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oint, multiply by 1e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oint, multiply by 1e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krange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krange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comedi_subd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subd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_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in ker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subd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comedi_dev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dev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sub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ri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a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ad_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rite_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ev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dev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comedi_devconf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devconf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a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evconf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devconf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comedi_bufconf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bufconf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imum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bufconf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bufconf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comedi_buf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buf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yte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in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us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in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use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buf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buf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_EXTERNAL = (1&lt;&l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vo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no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IN_SPEED = ((unsigned int)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stuff only relevant to kerne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BLOC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BU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error during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RRO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comedi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edi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comedi_sv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sv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omed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edi_sv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OR_NUMBER = COMEDI_OO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OR_NAN = COMEDI_OOR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pen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omed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los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loglevel(log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p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trerror(er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leno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subdevices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version_cod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driver_nam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oard_nam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read_sub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write_sub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subdevice_typ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nd_subdevice_by_type(it,type,su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subdevice_flags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channels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_is_chan_specific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xdata_is_chan_specific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maxdata(it,subdevice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ranges(it,subdevice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range(it,subdevice,chan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omedi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nd_range(it,subd,chan,unit,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siz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max_buffer_siz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et_buffer_size(it,subdevice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o_insnlist(it,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o_insn(it,in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lock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unlock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to_phys(data,rng,ma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rom_phys(data,rng,ma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ampl_to_phys(dest,dst_stride,src,src_stride,rng,max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ampl_from_phys(dest,dst_stride,src,src_stride,rng,max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(it,subd,chan,range,aref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n(it,subd,chan,range,aref,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hint(it,subd,chan,range,a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delayed(it,subd,chan,range,aref,data,nano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write(it,subd,chan,range,aref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config(it,subd,chan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read(it,subd,chan,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write(it,subd,chan,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bitfield(it,subd,write_mask,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init(it,dev,subd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updat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measure(it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cmd_src_mask(dev,subdevice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cmd_generic_timed(dev,subdevice,cmd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ancel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ommand(i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ommand_test(i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poll(dev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et_max_buffer_size(it,subdev,ma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contents(it,sub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rk_buffer_read(it,subdev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offset(it,sub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